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jc w:val="center"/>
        <w:rPr>
          <w:b/>
          <w:b/>
          <w:bCs/>
          <w:spacing w:val="-3"/>
          <w:lang w:val="ro-RO" w:eastAsia="en-US"/>
        </w:rPr>
      </w:pPr>
      <w:r>
        <w:rPr>
          <w:b/>
          <w:bCs/>
          <w:spacing w:val="-3"/>
          <w:lang w:val="ro-RO" w:eastAsia="en-US"/>
        </w:rPr>
        <w:t>LN3 – K2, K3, K4 – Refacere  izolatii termice si inchideri - CTE Progresu</w:t>
      </w:r>
    </w:p>
    <w:p>
      <w:pPr>
        <w:pStyle w:val="Normal"/>
        <w:jc w:val="center"/>
        <w:rPr>
          <w:b/>
          <w:b/>
          <w:bCs/>
          <w:spacing w:val="-3"/>
          <w:lang w:val="ro-RO" w:eastAsia="en-US"/>
        </w:rPr>
      </w:pPr>
      <w:r>
        <w:rPr>
          <w:b/>
          <w:bCs/>
          <w:spacing w:val="-3"/>
          <w:lang w:val="ro-RO" w:eastAsia="en-US"/>
        </w:rPr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DENUMIRE EXECUTANT</w:t>
      </w:r>
      <w:r>
        <w:rPr>
          <w:sz w:val="22"/>
          <w:szCs w:val="22"/>
          <w:lang w:val="fr-FR" w:eastAsia="en-US"/>
        </w:rPr>
        <w:t>:…………………………………………………………………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ind w:left="-142" w:firstLine="142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1: </w:t>
        <w:tab/>
        <w:t>LISTA DE CANTITATI DE  LUCRARI</w:t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38"/>
        <w:gridCol w:w="4104"/>
        <w:gridCol w:w="38"/>
        <w:gridCol w:w="12"/>
        <w:gridCol w:w="795"/>
        <w:gridCol w:w="25"/>
        <w:gridCol w:w="20"/>
        <w:gridCol w:w="10"/>
        <w:gridCol w:w="780"/>
        <w:gridCol w:w="8"/>
        <w:gridCol w:w="7"/>
        <w:gridCol w:w="50"/>
        <w:gridCol w:w="6"/>
        <w:gridCol w:w="936"/>
        <w:gridCol w:w="10"/>
        <w:gridCol w:w="8"/>
        <w:gridCol w:w="10"/>
        <w:gridCol w:w="30"/>
        <w:gridCol w:w="995"/>
        <w:gridCol w:w="57"/>
        <w:gridCol w:w="43"/>
        <w:gridCol w:w="32"/>
        <w:gridCol w:w="872"/>
        <w:gridCol w:w="16"/>
        <w:gridCol w:w="1000"/>
      </w:tblGrid>
      <w:tr>
        <w:trPr>
          <w:trHeight w:val="330" w:hRule="atLeast"/>
          <w:cantSplit w:val="true"/>
        </w:trPr>
        <w:tc>
          <w:tcPr>
            <w:tcW w:w="6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T</w:t>
            </w:r>
          </w:p>
        </w:tc>
        <w:tc>
          <w:tcPr>
            <w:tcW w:w="41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 LUCRĂRILOR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-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41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-tant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529" w:type="dxa"/>
            <w:gridSpan w:val="2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. CAZAN NR. 2, NR. INVENTAR: 2/37309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acere izolatie termica de vata 240 mm SPS2 si tabla zincata 0,8 mm perete lateral dreapta - spate cota + (40 - 46) m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20 mm SPS2 si staniol impulsuri colector final cota + 37 m si tevi coboratoare Ø 89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240 mm SPS2 si tabla zincata 0,5 mm conducte coboratoare cota + 20 m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20 mm SPS2 si tabla zincata 0,5 mm conducta esapare cota + 37 m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 de vata 120 mm SPS2 si tabla zincata de 0,5 mm circuit purja spre expandor de purja si circuit abur spre expandor de drenaje teava Ø 76 = 18 ml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20 mm SPS2 si tabla zincata 0,5 mm circuite by - passe si drenaje nod apa alimentare cota + 9 m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20 mm SPS2 si staniol traductoare nod a.a.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20 mm SPS2 si tabla zincata 0,5 mm baterie drenaje vapo si SI cota  “0”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acere protectie de tabla zincata 0,8 mm canale gaze arse spre cos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sfacere izolatie termica de vata 160 mm SPS2 si tabla zincata 0,8 mm (corodata 80%) pe canalele de aer si gaze arse zona PAR-uri exterior: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cu saltele de vata minerala 160 mm SPS2 si tabla zincata 0,8 mm  pe canale aer si gaze arse zona PAR exterior (canal aer intrare PAR-uri, canale gaze arse intrare PAR-uri, PAR 2A spre sala :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facere izolatie termica de vata 160 mm SPS2 si tabla zincata 0,8 mm (corodata 80%) pe canalele de aer si gaze intre PAR - cos fum:</w:t>
            </w:r>
          </w:p>
        </w:tc>
        <w:tc>
          <w:tcPr>
            <w:tcW w:w="57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canal gaze arse refulare VG 2B spre cos (parete inferioara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nale gaze arse iesire PAR-uri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anal aer calorifere iesire sala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60 mm SPS2 si tabla zincata 0,8 mm pe canalele de aer si gaze intre PAR - cos fum:</w:t>
            </w:r>
          </w:p>
        </w:tc>
        <w:tc>
          <w:tcPr>
            <w:tcW w:w="571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nal gaze arse refulare VG 2B spre cos (parete inferioara)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nale gaze arse iesire PAR-uri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nal aer calorifere iesire sala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nal gaze arse paralel cota + 28 m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0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re tabla cutata neagra grosime 1 mm, prindere in suruburi autofiletante intre cotele (36 </w:t>
            </w:r>
            <w:r>
              <w:rPr>
                <w:rFonts w:cs="Calibri" w:ascii="Calibri" w:hAnsi="Calibri"/>
                <w:sz w:val="20"/>
                <w:szCs w:val="20"/>
              </w:rPr>
              <w:t>÷</w:t>
            </w:r>
            <w:r>
              <w:rPr>
                <w:rFonts w:cs="Arial" w:ascii="Arial" w:hAnsi="Arial"/>
                <w:sz w:val="20"/>
                <w:szCs w:val="20"/>
              </w:rPr>
              <w:t xml:space="preserve"> 56) m: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sare tabla cutata pe ambele fete (8 x 1,6) x 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uire tabla cutata pe ambele fete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psitorie in doua straturi tabla cutata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geam armat grosime 6 mm, dimensiuni (800 x 1000) mm, prindere cu profil U6 = 6 buc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/ demontare schela (se recup. de executant la finalizarea lucrarii)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64</w:t>
            </w:r>
          </w:p>
        </w:tc>
        <w:tc>
          <w:tcPr>
            <w:tcW w:w="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II.</w:t>
            </w:r>
            <w:r>
              <w:rPr>
                <w:b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CAZAN NR. 3, NR. INVENTAR: 2/37331</w:t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240 mm SPS2 si tabla zincata de 0,5 m colector final Ø 356 = 2,5 ml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acere izolatie termica de vata 120 mm SPS2 si staniol impulsuri colector final cota + 37 m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acere izolatie termica de vata 120 mm SPS2 si staniol zona SI plafon - spate tevi  Ø 89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 de vata 120 mm SPS2 si tabla zincata de 0,5 mm circuit purja cota + 9 m  si circuit injectie 1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20 mm SPS2 si tabla zincata 0,5 mm baterie drenaje vapo si SI cota  “0”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6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sfacere izolatie termica de vata 160 mm SPS2 si tabla zincata 0,8 mm (corodata 80%) pe canalele de aer si gaze arse zona PAR exterior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7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cu saltele de vata minerala 160 mm SPS2 si tabla zincata 0,8 mm  pe canale aer si gaze arse zona PAR exterior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8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acere protectie de tabla zincata 0,8 mm canale gaze arse spre cos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9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facere izolatie termica de vata 160 mm SPS2 si tabla zincata 0,8 mm (corodata 80%): </w:t>
            </w:r>
          </w:p>
        </w:tc>
        <w:tc>
          <w:tcPr>
            <w:tcW w:w="572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nal aer iesire sala cazane + canal VGR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nal gaze arse VA-VG parte inferioara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0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60 mm SPS2 si tabla zincata 0,8 mm</w:t>
            </w:r>
          </w:p>
        </w:tc>
        <w:tc>
          <w:tcPr>
            <w:tcW w:w="5722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nal aer iesire sala cazane + canal VGR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canal gaze arse VA-VG parte inferioara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1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re tabla cutata neagra grosime 1 mm, prindere in suruburi autofiletante intre cotele (36 </w:t>
            </w:r>
            <w:r>
              <w:rPr>
                <w:rFonts w:cs="Calibri" w:ascii="Calibri" w:hAnsi="Calibri"/>
                <w:sz w:val="20"/>
                <w:szCs w:val="20"/>
              </w:rPr>
              <w:t>÷</w:t>
            </w:r>
            <w:r>
              <w:rPr>
                <w:rFonts w:cs="Arial" w:ascii="Arial" w:hAnsi="Arial"/>
                <w:sz w:val="20"/>
                <w:szCs w:val="20"/>
              </w:rPr>
              <w:t xml:space="preserve"> 50) m: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2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sare tabla cutata pe ambele fete (4 x 1,6) x 2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3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uire tabla cutata pe ambele fete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4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psitorie in doua straturi tabla cutata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5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geam armat grosime 6 mm, dimensiuni (800 x 1000) mm, prindere cu profil U6 = 7 buc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16</w:t>
            </w:r>
          </w:p>
        </w:tc>
        <w:tc>
          <w:tcPr>
            <w:tcW w:w="4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/ demontare schela (se recup. de executant la finalizarea lucrarii)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29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III. CAZAN NR. 4, NR. INVENTAR: 2722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acere izolatie termica de vata 120 mm SPS2 si staniol circuite prize nivel tambur, zona perete plafon si tevi  Ø 89 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20 mm SPS2 si tabla zincata 0,5 mm baterie aerisiri si circuit injectie stanga cota + 9 m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20 mm SPS2 si tabla zincata 0,5 mm circuit purja cota + 9 m Ø 38 = 22 ml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de vata 120 mm SPS2 si tabla zincata 0,5 mm drenaje si by-pasee nod apa alimentare cota + 9 m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acere izolatie termica de vata 240 mm SPS2 si tabla zincata 0,8 mm vatra focar cota + 4 m 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cu saltele de vata minerala 160 mm SPS2 si tabla zincata 0,8 mm  pe canal aer grupa II cota + 6 m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acere izolatie termica de vata 240 mm SPS2 si tabla zincata 0,8 mm pereti membrana dupa remediere pori 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acere protectie de tabla zincata 0,8 mm canale gaze arse spre cos 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sfacere izolatie termica de vata 160 mm SPS2 si tabla zincata 0,8 mm (corodata 80%) pe canalele de aer si gaze arse zona PAR exterior: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cu saltele de vata minerala 160 mm SPS2 si tabla zincata 0,8 mm  pe canale aer si gaze arse zona PAR exterior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cu saltele de vata minerala 160 mm SPS2 si tabla zincata 0,8 mm  pe buncari PAR-uri si canal VGR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Refacere izolatie termica cu saltele de vata minerala 160 mm SPS2 si tabla zincata 0,8 mm  pe canal gaze arse recirculate nou zona VG 4B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re tabla cutata neagra grosime 1 mm, prindere in suruburi autofiletante intre cotele (32 </w:t>
            </w:r>
            <w:r>
              <w:rPr>
                <w:rFonts w:cs="Calibri" w:ascii="Calibri" w:hAnsi="Calibri"/>
                <w:sz w:val="20"/>
                <w:szCs w:val="20"/>
              </w:rPr>
              <w:t>÷</w:t>
            </w:r>
            <w:r>
              <w:rPr>
                <w:rFonts w:cs="Arial" w:ascii="Arial" w:hAnsi="Arial"/>
                <w:sz w:val="20"/>
                <w:szCs w:val="20"/>
              </w:rPr>
              <w:t xml:space="preserve"> 50) m: 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sare tabla cutata pe ambele fete (28 x 1,6) x 2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uire tabla cutata pe ambele fete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psitorie in doua straturi tabla cutata 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geam armat grosime 6 mm, dimensiuni (800 x 1000) mm, prindere cu profil U6 = 5 buc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geam armat grosime 6 mm perete dreapta sala cazane cota (0-20) m, dimensiuni (1400 x 1100) mm, prindere cu profil U6 = 9 buc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re / demontare schela (se recup. de executant la finalizarea lucrarii)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47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lei (fara TVA):</w:t>
            </w:r>
          </w:p>
        </w:tc>
        <w:tc>
          <w:tcPr>
            <w:tcW w:w="168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p>
      <w:pPr>
        <w:pStyle w:val="Normal"/>
        <w:rPr>
          <w:b/>
          <w:b/>
          <w:caps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  <w:t xml:space="preserve">ANEXA 2: LISTA </w:t>
      </w:r>
      <w:r>
        <w:rPr>
          <w:b/>
          <w:caps/>
          <w:sz w:val="22"/>
          <w:szCs w:val="22"/>
          <w:u w:val="single"/>
          <w:lang w:val="fr-FR" w:eastAsia="en-US"/>
        </w:rPr>
        <w:t>MATERIALELOR DE BAZĂ ASIGURATE DE EXECUTANT</w:t>
      </w:r>
    </w:p>
    <w:p>
      <w:pPr>
        <w:pStyle w:val="Normal"/>
        <w:rPr>
          <w:b/>
          <w:b/>
          <w:caps/>
          <w:sz w:val="22"/>
          <w:szCs w:val="22"/>
          <w:u w:val="single"/>
          <w:lang w:val="it-IT" w:eastAsia="en-US"/>
        </w:rPr>
      </w:pPr>
      <w:r>
        <w:rPr>
          <w:b/>
          <w:caps/>
          <w:sz w:val="22"/>
          <w:szCs w:val="22"/>
          <w:u w:val="single"/>
          <w:lang w:val="it-IT" w:eastAsia="en-US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26"/>
        <w:gridCol w:w="864"/>
        <w:gridCol w:w="996"/>
        <w:gridCol w:w="1276"/>
        <w:gridCol w:w="1410"/>
      </w:tblGrid>
      <w:tr>
        <w:trPr>
          <w:trHeight w:val="31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lang w:val="it-IT" w:eastAsia="en-US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 xml:space="preserve">DENUMIRE MATERIALE 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UM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  <w:t>PREŢ (LEI)</w:t>
            </w:r>
          </w:p>
        </w:tc>
      </w:tr>
      <w:tr>
        <w:trPr>
          <w:trHeight w:val="1234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sz w:val="22"/>
                <w:szCs w:val="22"/>
                <w:lang w:val="fr-FR" w:eastAsia="en-US"/>
              </w:rPr>
            </w:r>
          </w:p>
        </w:tc>
        <w:tc>
          <w:tcPr>
            <w:tcW w:w="4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TAR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AL</w:t>
            </w:r>
          </w:p>
        </w:tc>
      </w:tr>
      <w:tr>
        <w:trPr>
          <w:trHeight w:val="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1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altele de vată minerală grosime 240 mm SPS2, densitate 120 kg/mc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altele de vată minerală grosime 160 mm SPS2, densitate 120 kg/mc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altele de vată minerală grosime 120 mm SPS2, densitate 120 kg/mc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blă zincată 0,8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blă zincată 0,5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ablă cutată neagră, grosime 1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sant pentru degresarea unei suprafeţe metalice de 129 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Grund pentru grunduirea unei suprafeţe metalice de 129 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Vopsea pentru vopsitoria în două straturi a unei suprafeţe metalice de 129 mp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 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9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Geam armat grosime 6 m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fil U6 pentru prindere geamuri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l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Total  lei  (fara TVA) :</w:t>
            </w:r>
          </w:p>
        </w:tc>
        <w:tc>
          <w:tcPr>
            <w:tcW w:w="45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t xml:space="preserve">NOTA: Toate </w:t>
      </w:r>
      <w:r>
        <w:rPr>
          <w:b/>
          <w:sz w:val="22"/>
          <w:szCs w:val="22"/>
          <w:lang w:val="ro-RO" w:eastAsia="en-US"/>
        </w:rPr>
        <w:t>m</w:t>
      </w:r>
      <w:r>
        <w:rPr>
          <w:b/>
          <w:sz w:val="22"/>
          <w:szCs w:val="22"/>
          <w:lang w:val="en-US" w:eastAsia="en-US"/>
        </w:rPr>
        <w:t>aterialele marunte vor fi asigurate in totalitate de executant.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  <w:lang w:val="it-IT" w:eastAsia="en-US"/>
        </w:rPr>
      </w:pPr>
      <w:r>
        <w:rPr>
          <w:b/>
          <w:color w:val="FF0000"/>
          <w:sz w:val="22"/>
          <w:szCs w:val="22"/>
          <w:u w:val="single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 SI DE PARTICIPAR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51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1. Se vor respecta toate cerintele precizate de achizitor in caietul de sarcini si in anexele 1 si 2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In oferta tehnica ofertantul va certifica realizarea lucrarilor solicitate in anexa nr. 1 si asigurarea materialelor prezentate in anexa 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3. In cadrul ofertei tehnice se va prezenta graficul de executie a lucrarii,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4. In oferta tehnica se vor inscrie in mod obligatoriu informatii privind termenul de executie si garantiile tehnice ofertate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>5.</w:t>
            </w:r>
            <w:r>
              <w:rPr/>
              <w:t xml:space="preserve"> In cadrul ofertei se vor prezenta informatii privind experienta similara demonstrata prin lista principalelor lucrari, executate in ultimii 5 ani; lucrarile se vor confirma prin prezentarea a cel putin un certificat/document emis sau contrasemnat de o autoritate ori de catre clientul privat beneficiar. Ofertantul trebuie sa faca dovada ca a executat cel putin un contract care are ca obiect lucrari  similare de  izolatii termice, zidarie si tinichigerie la instalatiile industriale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In cadrul ofertei tehnice, ofertantul va face dovada respectarii reglementarilor in vigoare referitoare la securitatea si sanatatea in munca (Normele metodologice de aplicare a prevederilor legii securitatii si saanatatii in munca nr.319/2006 aprobata prin HG 1425/2006, cu modificarile si completarile ulterioare aprobate prin HG 955/201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EXECUTANT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tehnica</w:t>
            </w:r>
            <w:r>
              <w:rPr>
                <w:sz w:val="22"/>
                <w:szCs w:val="22"/>
                <w:lang w:val="fr-FR" w:eastAsia="en-US"/>
              </w:rPr>
              <w:t>: Perioada de garantie tehnica este de 24 luni de la data semnarii procesului verbal de receptie la terminarea lucrarilor, intocmit conform Instructiunii PE 027/97, privind receptia lucrarilor de revizii tehnice, reparatii curente si de reparatii capitale din centralele electric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47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urata de executie: Contractantul va finaliza executia lucrarii in termen de: 45 de zile calendaristice de la predarea frontului de lucru pentru fiecare cazan in parte (135 zile calendaristice in total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Neacceptat □ </w:t>
            </w:r>
          </w:p>
        </w:tc>
      </w:tr>
      <w:tr>
        <w:trPr>
          <w:trHeight w:val="2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7416" w:leader="dot"/>
              </w:tabs>
              <w:ind w:right="216" w:hanging="0"/>
              <w:jc w:val="both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tii de plata: </w:t>
            </w:r>
            <w:r>
              <w:rPr>
                <w:sz w:val="22"/>
                <w:szCs w:val="22"/>
                <w:lang w:val="fr-FR" w:eastAsia="en-US"/>
              </w:rPr>
              <w:t>conform prevederilor contractual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:</w:t>
            </w:r>
            <w:r>
              <w:rPr>
                <w:sz w:val="22"/>
                <w:szCs w:val="22"/>
              </w:rPr>
              <w:t xml:space="preserve"> Cuantum de 5% din valoarea contractulu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a) prin virament bancar in contul beneficiarului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b) Instrument de garantare emis in conditiile legii, astfel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) scrisoare de garantie emisa de o institutie de credit bancar sau o institutie financiara nebancara din Romania sau din alt stat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(ii) asigurare de garantii emisa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- fie de o societate de asigurari care detine autorizatie de functionare emisa in Romania sau intr-un alt stat membru al Uniunii Europene si /sau care este inscrisa in registrele publicate pe site-ul Autoritatii de Supraveghere Financiara, dupa caz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9F9F9" w:val="clear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>- fie de o societate de asigurari dintr-un stat tert printr-o sucursala autorizata in Romania de catre Autoritatea de Supraveghere Financiara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9F9F9" w:val="clear"/>
              </w:rPr>
              <w:t xml:space="preserve">c)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prin combinarea modalităţilor de constituire prevăzute la lit. a) si b)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tabs>
                <w:tab w:val="clear" w:pos="113"/>
                <w:tab w:val="left" w:pos="699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Adresa:</w:t>
            </w:r>
            <w:r>
              <w:rPr>
                <w:color w:val="000000"/>
                <w:sz w:val="22"/>
                <w:szCs w:val="22"/>
              </w:rPr>
              <w:t xml:space="preserve"> Bucureşti, </w:t>
            </w:r>
            <w:r>
              <w:rPr>
                <w:sz w:val="22"/>
                <w:szCs w:val="22"/>
              </w:rPr>
              <w:t xml:space="preserve">CTE Bucuresti Progresu </w:t>
            </w:r>
            <w:r>
              <w:rPr>
                <w:sz w:val="22"/>
                <w:szCs w:val="22"/>
                <w:lang w:val="ro-RO" w:eastAsia="en-US"/>
              </w:rPr>
              <w:t xml:space="preserve">– </w:t>
            </w:r>
            <w:r>
              <w:rPr>
                <w:sz w:val="22"/>
                <w:szCs w:val="22"/>
              </w:rPr>
              <w:t>Str.Pogoanelor 1A,</w:t>
            </w:r>
            <w:r>
              <w:rPr>
                <w:sz w:val="22"/>
                <w:szCs w:val="22"/>
                <w:lang w:val="ro-RO" w:eastAsia="en-US"/>
              </w:rPr>
              <w:t xml:space="preserve"> Sector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□       Neacceptat □ </w:t>
            </w:r>
          </w:p>
        </w:tc>
      </w:tr>
      <w:tr>
        <w:trPr>
          <w:trHeight w:val="2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>Receptia lucrarilor se face astfel:</w:t>
            </w:r>
          </w:p>
          <w:p>
            <w:pPr>
              <w:pStyle w:val="Normal"/>
              <w:ind w:right="216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fr-FR" w:eastAsia="en-US"/>
              </w:rPr>
              <w:t>- receptia pe faze de executie,</w:t>
            </w:r>
          </w:p>
          <w:p>
            <w:pPr>
              <w:pStyle w:val="Normal"/>
              <w:ind w:right="216" w:hanging="0"/>
              <w:rPr/>
            </w:pPr>
            <w:r>
              <w:rPr>
                <w:bCs/>
                <w:sz w:val="22"/>
                <w:szCs w:val="22"/>
                <w:lang w:val="fr-FR" w:eastAsia="en-US"/>
              </w:rPr>
              <w:t>- receptia la terminarea executiei lucrarilor ;</w:t>
            </w:r>
          </w:p>
          <w:p>
            <w:pPr>
              <w:pStyle w:val="Normal"/>
              <w:ind w:right="216" w:hanging="0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  <w:t xml:space="preserve">- receptia finala (la expirarea perioadei de garantie).              </w:t>
            </w:r>
          </w:p>
          <w:p>
            <w:pPr>
              <w:pStyle w:val="Normal"/>
              <w:ind w:right="216" w:hanging="0"/>
              <w:rPr>
                <w:bCs/>
                <w:sz w:val="22"/>
                <w:szCs w:val="22"/>
                <w:lang w:val="fr-FR" w:eastAsia="en-US"/>
              </w:rPr>
            </w:pPr>
            <w:r>
              <w:rPr>
                <w:bCs/>
                <w:sz w:val="22"/>
                <w:szCs w:val="22"/>
                <w:lang w:val="fr-FR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Sa respecte </w:t>
            </w:r>
            <w:r>
              <w:rPr>
                <w:b/>
                <w:sz w:val="22"/>
                <w:szCs w:val="22"/>
                <w:lang w:val="fr-FR" w:eastAsia="en-US"/>
              </w:rPr>
              <w:t>clauzele contractuale</w:t>
            </w:r>
            <w:r>
              <w:rPr>
                <w:sz w:val="22"/>
                <w:szCs w:val="22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2"/>
                <w:szCs w:val="22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  <w:lang w:val="fr-FR" w:eastAsia="en-US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b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BSERVATII : ……………………………………………………………………………………………                          </w:t>
      </w:r>
    </w:p>
    <w:p>
      <w:pPr>
        <w:pStyle w:val="Normal"/>
        <w:ind w:left="3277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729" w:firstLine="11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EXECUTANT                                                                                                                …………..………..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semnatura autoriz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296" w:right="282" w:gutter="0" w:header="0" w:top="14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b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FooterChar">
    <w:name w:val="Footer Char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qFormat/>
    <w:rPr>
      <w:sz w:val="28"/>
    </w:rPr>
  </w:style>
  <w:style w:type="character" w:styleId="BodyTextIndent3Char">
    <w:name w:val="Body Text Indent 3 Char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FooterChar1">
    <w:name w:val="Footer Char1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Andreea.Tudor</cp:lastModifiedBy>
  <cp:lastPrinted>2022-10-18T12:40:00Z</cp:lastPrinted>
  <dcterms:modified xsi:type="dcterms:W3CDTF">2023-04-20T07:10:00Z</dcterms:modified>
  <cp:revision>485</cp:revision>
  <dc:subject/>
  <dc:title>DENUMIRE PRODUS</dc:title>
</cp:coreProperties>
</file>